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3202906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211259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093087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5414756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828777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816273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4511466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6753873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1756182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6067938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816910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0705117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863366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150400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1610338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9222435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9694830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3920629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584211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1462763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3970107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0079550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6904370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223681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0204664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600771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