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7644053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4826340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0351965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6566820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6758819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008791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0237801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17847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3458839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9297629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7406776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1340820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3415571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0219637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939826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5312003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304800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4681477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1380498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6129607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8297061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0019239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817326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420836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7750435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808851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