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483978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313179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9042755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999727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33660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91691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996076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2233191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9918755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288280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243540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530530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878431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300464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2862946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947254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55611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409703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4231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01790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8840676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277527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515793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83167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5553671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74324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