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3780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13696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1229036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522503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90739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015356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277591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872885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4792361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833684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91501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765689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882513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