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83170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33654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989422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36179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37262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61612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03142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30368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46459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569998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17233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82543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55941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46429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83681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29753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379796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344438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596137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52014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64954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26680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69784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18385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032721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41722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97947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404910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39672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66377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885353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95789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48210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96757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12763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467655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54894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72698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97157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48850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60551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71563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053251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72315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533970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33987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675481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6233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545282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94680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45307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72583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76544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159841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00316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13311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