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41465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79595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14583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91053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395957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31639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243265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51365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2406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44844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853813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32736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78524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07375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95589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054745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02844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06749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27184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853310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944713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37048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57997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411556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26320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74967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43465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28282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25934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93949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44545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697830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198912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25620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82779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9538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91958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57766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13551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32020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71793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82792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30005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42243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0753598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3913250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733675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48339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650376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632193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920719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6902197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184675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92783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01101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089442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