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08851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19515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982349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08747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8673461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88761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45816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59798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99383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963328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602294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86616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4574098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47912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7074025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91708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79378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19473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795755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3035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56189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258870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9942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484457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677942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27145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55766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30253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511129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708563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8631248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99146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823664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48578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97276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50069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102977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04977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28058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93031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8121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20020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87164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532375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