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4770324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8430440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463416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7981977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5890641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8475799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590625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303516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1044095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309170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414869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5423749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404487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1373734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342411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561734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9118650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0612475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2748126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7311065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1949438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5936361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0804165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9692091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105236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164395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