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1894175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024459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4690241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4702243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2373985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4167628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2881452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6165354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0854264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7595235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2803069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8844521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38677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0260357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2079017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83449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3670990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8275552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1743551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3637427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0872023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6256207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7824771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1152412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2970299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09283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