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6788724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1087679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0922737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726335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8485318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9763170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402894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9300378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0871796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7706858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4454721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92109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7223997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668725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812187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4252754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566588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124538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704513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116633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6164191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8049656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790019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105607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39932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3897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