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3465576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714983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165982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653346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075969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341106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3618599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1905526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336747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6385871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062946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408671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5363671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2206011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1358774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3375154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5238750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3080360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389432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5178121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73760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6875909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9104394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3154225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530638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4519798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193937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8400380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3002239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5266508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3771153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131539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8942820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2528222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47930906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8181482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350203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7697738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5910306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7287760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3071280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7208581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4268752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1223506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7761728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3322141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3327857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6408976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593874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3384663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086991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379743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0545050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24623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6740912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8488632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300094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