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177779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8762760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666864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5960405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2647793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029840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5741918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1072063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7006210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233432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48098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272305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6127383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5192850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569972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414740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378636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61271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8920408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589102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813344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742536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02136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2877731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46362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391367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