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3244129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194814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07083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66923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12372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904123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891456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0368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21949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720280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7479490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57299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99055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625445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478069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348011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43066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0930572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620668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232860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659918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609514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15495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8544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166399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76904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