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3614859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29026324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9916230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68044377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49834581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5186525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5352668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0451801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48063808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13222681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7238570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81843082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57291018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308912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65748997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00657820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67534643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4804899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4902900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87216640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9327320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78749483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44294364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3529473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2053710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1338842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