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29026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63911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14763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3227040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452172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726690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827399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5802538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3202750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347494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677423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367972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7439287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643549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478213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9800311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639346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228002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49165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652719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361945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468557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1446011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282000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8910358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367444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