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499144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0155110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218875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0714417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1265771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519704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0771306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336891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9894202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935162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26953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058905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765833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2404496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668828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856931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36510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904185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13576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609394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9951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101059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413735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28910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4342016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653036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