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3012072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46414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725299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66818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58632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38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37062325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689360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491631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65823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0286443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1447800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405350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83973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98716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709101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5996726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31539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938832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0097091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1954474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31578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79257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70619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478196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434178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