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083499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764493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6443634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906336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50545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6017875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76877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36773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769425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816516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0530327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8139128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8591328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7637944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464821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731596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9605879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468144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7105781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233710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697730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20228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8822869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6893644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79939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45124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