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7509944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5672009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627371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10874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07736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05606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813134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304547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2443933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8789952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7242697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5585821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9081967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2006562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396287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308105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92522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713634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970931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028952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4665427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221772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836593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5709812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0809339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527882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