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7212662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5142667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1436765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0808938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565901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140773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9971356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02990776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1906564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936479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352110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8158549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71127649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