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1144238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907633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234004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61331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160755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8483310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190363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6304564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168797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807948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8981341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332985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316624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435288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282276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013079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706216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9335541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8847653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261045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667743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995863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1371240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582447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011977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1288056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348060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733720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539760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170726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6675390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8779851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336684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6980912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80227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532724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746922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674319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999011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84521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8896087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302609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3157148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251358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011310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1411375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1233910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2783934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4374852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6123561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85924077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5072150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3707093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27737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5194359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489166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