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204426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2114653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095845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014679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1498166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7787058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3048737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3184504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59378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490805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00380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591540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5678340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1347738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8660303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1828012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257039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8383628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47006483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433972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89976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08952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836085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523668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093802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7287271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36972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782941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634259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1437891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397405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991951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24295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96744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653074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97338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010786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413071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5930769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3041253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0016827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286875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866457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1513628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5157915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502363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5137814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26796808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7851391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2480671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4279519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0218821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95020770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776512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63260293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3231812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