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9724406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2712159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9526292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3124227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2195154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2002537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1563775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015308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26921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2447776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2094766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7043768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567836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727940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3325542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0479017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2600661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4314093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1705440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863385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6191953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9096136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0635980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79124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3619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90154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1731342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9269661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588678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0624025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464627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468816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8192135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294005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4318028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131526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6967542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7502396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4441078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365344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1090256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755607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4786692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897184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