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062004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377172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37084954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9279446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78551115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5244197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79556479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671905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3769051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232326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704177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9887782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524110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13797753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80747752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9456446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31217892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24359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2747207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4825192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2506620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5683640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386766067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45123404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43522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24358038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