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383341438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2043058165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444852768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201822794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865933797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273656560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11049209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389271796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988055132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003724692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757056498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39337317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2061346165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61323400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520417034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59414290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46868095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102272815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617311517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044466400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83322055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770559727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445625004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47140577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678308780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69790860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