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89057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776980079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643885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85551949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213068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023055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982527656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99894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398769565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5548000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949359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84046814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3073668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0533004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81988071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61835107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58912345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1086149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557547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0454087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976836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300701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395446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7923261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83142273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78283608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