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460124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2725949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8399736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324376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2007816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2826650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51085301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6873995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7320662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2226368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9494560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868186188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2076953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12314051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38153497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7748271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6601141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0998426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0082247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809539503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0527893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31270273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490512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4198208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63700960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55303207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120385130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3746196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3578645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2031377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6489845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75470522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32712662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8010482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64238813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57095447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00226729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252971394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38501641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4239312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36468280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9183251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38898915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46195681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19752523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58366994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0665427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6112363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47642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716689798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00535552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1843774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87528236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16640796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5998426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9591777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1603221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