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95400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20261727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06151611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4240943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94115331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07639420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44911804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14422374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43665131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01071602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0954426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2497200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29597074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464768015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25228730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7614571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65100072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66967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63774386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52191696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6534031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67922988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8879548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823107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91431777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0769131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