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07317703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4426945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1423406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517920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5222843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69250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0114936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6257979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475435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65627133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459978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0304850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0435327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193508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6664731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0819513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10363152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208347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612733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7680128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45902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3257726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1382328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4779198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5327824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2295105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