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651373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687878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15993774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3103640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5703025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0345616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416489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8090172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3467567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64448335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4077667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8788340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252496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4642087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3716161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5384116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387686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89908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00459463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7743205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33284352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4319613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22940455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4887325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7768788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3362814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