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8950767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00767738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258051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2157081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95073611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5498506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0656300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53589198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58456873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4293924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4901493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2937016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84990127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7276466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431154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56188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4048162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212393529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2986416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33863061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53515215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096893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9025898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6216535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72124440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6677329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