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048547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4148747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36818127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3419751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441744891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203346483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0531271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3223300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05695096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4888388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3578316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97558607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65875653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6764031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19472768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71647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8052872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1586653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4101187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1057408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2824927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2998558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8093775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2165117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7213245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48128538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