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59819295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61973700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0207989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85408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37383935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00328724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98094845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30787047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96957045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48812287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34422178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81318528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879602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92336821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2600737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19953230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06229742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73751983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4463782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7071677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8963636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91144664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392917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09122205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05352792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8525414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