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4418509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85295771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3081568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7141149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02463602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1369229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2206915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643586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38378435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9185150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0082408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68588803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8808854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625736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2153792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2392093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0210795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99540572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6265368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59157773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120143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41265788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044364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740165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4787073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689070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