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732410781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942725554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075289274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87347856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50666719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26918700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075420748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458852768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306237792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696342811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455614417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659479858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87230838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345489752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269968930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70875119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4934662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07863079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2053473358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903625464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601349640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383418459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22003660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541032170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142363913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203837212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