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961768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49106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897763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2189353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57059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3260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39007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578130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97741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8698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13474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86480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429816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