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7913327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8706916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45730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5441437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4985820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7362374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3643668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46374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9811845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4693987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2225301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0568427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0919972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6521744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3002611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8004502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1355458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3867950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7648337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0674905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9811937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0794407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4416875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2754567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0849878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7033391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4875412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6624026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5019013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5853020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8330936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4156627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5776570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6617343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836416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8676657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2478174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4246128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8344342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6384963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5491267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2656787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8720688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1531888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2134668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984170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1747722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1713500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1987585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9960441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6923882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4743759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5917429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6998800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374792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7323799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