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64932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30104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53715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06761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21404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64498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92897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71744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58735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39256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69033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16725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80019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80650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28335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54727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06596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15879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07004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87764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74686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28755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09980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53039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64087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93286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27759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43188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62456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47492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06230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84153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13245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0196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06421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55042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41370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07224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97053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66713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879204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36598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90747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72220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328013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687192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59233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28180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430657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8161754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315428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823808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0794130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474382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625406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7245250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