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46167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81958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47668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51805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828077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70001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91850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49322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21685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60114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71734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86851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03425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18505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34125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12928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65723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24631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71046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24461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19892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584461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58472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3488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20397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555320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48971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248336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16103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33648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434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29009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60163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53075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88316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18325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13705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89517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87849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49213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51166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52124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43897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29782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