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01033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87881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38024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45940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745153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420461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504738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283853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706201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130531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97353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242682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350095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88914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159751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57497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963345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3677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822655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999089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820025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869076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248447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941368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538591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8870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