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8665808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61818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339142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419652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92095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54228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823277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3508485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2072234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6879064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9987468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0459087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6557592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228962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288866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344078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31723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488445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776523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682322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447390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617535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790726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313271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980195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147160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