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0944826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548588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8683760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763892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8106950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9414862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429277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386409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519148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443201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305107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91029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866118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888454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127647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9050460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34757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225669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6904712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8772357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3599882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9465523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022567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3011620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12739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1744251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