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606518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302872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39800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327359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79752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693149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745126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2877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570124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378649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728082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36088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025906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67433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25472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658762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100892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28510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67502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43455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079316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61503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4127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67833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37058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02578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402266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240056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280258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188842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55271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798164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075665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03391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5136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309000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495087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55361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88702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789116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262261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517295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46532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234426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948366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98005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04328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94114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176767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17187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171947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398943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03170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01396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231723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92249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819291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