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47578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7205764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550635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4679373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973470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1108111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9988224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2041978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4833624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950695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69864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525994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1808415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5762453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407260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5099162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183487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41041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3102122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433443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2872706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01137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8108310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9004199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19956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038707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