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81804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442030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10543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98942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25460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21211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49861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75604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8209226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554570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314435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03098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056082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04535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0279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501943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570778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503773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350488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695017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837047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70747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438563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715378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705387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95600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