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94580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098320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6592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73133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22252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59017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12351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29729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312564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434033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73226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255761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78143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2547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120834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187523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3310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83367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555810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59916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66712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198865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559151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07587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67324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76984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