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98057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45751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043936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938979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057090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78049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921601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3684850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970021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809010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116267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36056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296120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908822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385162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459671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474926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7990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03652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531822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45377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974670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81662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810407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82248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589668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