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332180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49846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6744465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8675429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335926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435822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104219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2591991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093247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87577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93265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764484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1357772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975622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924804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626876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27038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9518932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159284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337458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12856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22198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575493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619333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6500348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75385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