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32063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3924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98627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47200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682500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575821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08643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160954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12739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47626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862057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071137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10019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28618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55961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445142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475944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00499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0412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173065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967573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672722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12507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019471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918084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2699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