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387098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7728389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408460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020397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550928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6380329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428948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173255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7980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24317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98406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960392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7550842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496667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741972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41577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709293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048414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239720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1506061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901501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621752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55120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647462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226821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03084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